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2.08.2018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669535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2.08.2018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54409824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9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остановление Администрации ЗАТО </w:t>
        <w:br/>
        <w:t xml:space="preserve"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Приложение к постановлению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07-13T14:18:00Z</cp:lastPrinted>
  <dcterms:modified xsi:type="dcterms:W3CDTF">2018-08-02T07:02:00Z</dcterms:modified>
  <cp:revision>52</cp:revision>
  <dc:subject/>
  <dc:title/>
</cp:coreProperties>
</file>